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drawing>
          <wp:inline distT="0" distB="0" distL="0" distR="0">
            <wp:extent cx="1539875" cy="13360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KW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KW"/>
        </w:rPr>
        <w:t>په‌ڕاوی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KW"/>
        </w:rPr>
        <w:t xml:space="preserve"> به‌رزکردنه‌وه‌ی پله‌ی زانست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tbl>
      <w:tblPr>
        <w:bidiVisual w:val="true"/>
        <w:tblW w:w="82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851" w:hRule="atLeast"/>
        </w:trPr>
        <w:tc>
          <w:tcPr>
            <w:tcW w:w="82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ی داواکا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  <w:r>
              <w:rPr>
                <w:rFonts w:cs="Times New Roman" w:ascii="Times New Roman" w:hAnsi="Times New Roman"/>
                <w:sz w:val="54"/>
                <w:szCs w:val="54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54"/>
                <w:szCs w:val="54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54"/>
                <w:szCs w:val="5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2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کۆلیژ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  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به‌ش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ل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):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2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نیشا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2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ئیمه‌ی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:                                                   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ژ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.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ۆبای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82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له‌ی زانستی ئێستای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  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ئه‌و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له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زانستیه‌ی دا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ی ده‌ک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239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ڕێکه‌و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داواکرد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رۆژی سپاردنی ئه‌م ده‌فته‌ره‌ به‌ سه‌رۆکی به‌ش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6"/>
          <w:szCs w:val="26"/>
          <w:u w:val="single"/>
          <w:lang w:bidi="ar-KW"/>
        </w:rPr>
      </w:pP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ar-KW"/>
        </w:rPr>
        <w:t>نووسراوی داواکا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  <w:u w:val="single"/>
          <w:lang w:bidi="ar-KW"/>
        </w:rPr>
      </w:pPr>
      <w:r>
        <w:rPr>
          <w:rFonts w:cs="Times New Roman" w:ascii="Times New Roman" w:hAnsi="Times New Roman"/>
          <w:sz w:val="26"/>
          <w:szCs w:val="26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 xml:space="preserve">من ناوم 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.......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................... .....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 xml:space="preserve">ه‌، ستافی زانکۆی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......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 xml:space="preserve">م به‌ پله‌ی زانستی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 xml:space="preserve">، هه‌موو پێداویستیه‌کانی پله‌ی زانستی </w:t>
      </w:r>
      <w:r>
        <w:rPr>
          <w:rFonts w:cs="Ali_K_Alwand" w:ascii="Times New Roman" w:hAnsi="Times New Roman"/>
          <w:sz w:val="26"/>
          <w:szCs w:val="26"/>
          <w:rtl w:val="true"/>
          <w:lang w:bidi="ar-KW"/>
        </w:rPr>
        <w:t xml:space="preserve">... </w:t>
      </w:r>
      <w:r>
        <w:rPr>
          <w:rFonts w:cs="Ali_K_Alwand" w:ascii="Times New Roman" w:hAnsi="Times New Roman"/>
          <w:sz w:val="26"/>
          <w:szCs w:val="26"/>
          <w:rtl w:val="true"/>
          <w:lang w:bidi="ar-KW"/>
        </w:rPr>
        <w:t xml:space="preserve"> </w:t>
      </w:r>
      <w:r>
        <w:rPr>
          <w:rFonts w:cs="Ali_K_Alwand" w:ascii="Times New Roman" w:hAnsi="Times New Roman"/>
          <w:sz w:val="26"/>
          <w:szCs w:val="26"/>
          <w:rtl w:val="true"/>
          <w:lang w:bidi="ar-KW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م ته‌واو کردووه‌، هه‌موو دۆکیۆمێنته‌ پێویسته‌کانم له‌گه‌ڵ ئه‌م داواکاریه‌ هاوپێچ کردووه‌، بۆیه‌ داوا ده‌که‌م که‌ پرۆسه‌ی به‌رزکردنه‌وه‌ی پله‌ی زانستیم بۆ ده‌سپێبکه‌ن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به‌ڵێن ده‌ده‌م که‌ هه‌موو زانیاریه‌کانی ناو ئه‌م په‌راوه‌ که‌ پێویسته‌ له‌لایه‌ن منه‌وه‌ پڕ بکرێته‌وه‌ دروستن، ئه‌گه‌ر هه‌ر ناراستیه‌کیان تێدابوو ئه‌وا به‌رامبه‌ر یاسا به‌رپرسیار ده‌بم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واژۆ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:</w:t>
      </w:r>
    </w:p>
    <w:p>
      <w:pPr>
        <w:pStyle w:val="Normal"/>
        <w:bidi w:val="1"/>
        <w:ind w:left="4320" w:right="0" w:firstLine="72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ناو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:</w:t>
      </w:r>
    </w:p>
    <w:p>
      <w:pPr>
        <w:pStyle w:val="Normal"/>
        <w:bidi w:val="1"/>
        <w:ind w:left="4320" w:right="0" w:firstLine="72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پله‌ی زانستی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:</w:t>
      </w:r>
    </w:p>
    <w:p>
      <w:pPr>
        <w:pStyle w:val="Normal"/>
        <w:bidi w:val="1"/>
        <w:ind w:left="4320" w:right="0" w:firstLine="72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ڕێکه‌وت</w:t>
      </w: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>:</w:t>
      </w:r>
    </w:p>
    <w:p>
      <w:pPr>
        <w:pStyle w:val="Normal"/>
        <w:bidi w:val="1"/>
        <w:ind w:left="4320" w:right="0" w:firstLine="72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4320" w:right="0" w:firstLine="72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5"/>
      </w:tblGrid>
      <w:tr>
        <w:trPr>
          <w:trHeight w:val="274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bidi w:val="1"/>
              <w:ind w:left="0" w:right="0" w:hanging="58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انیاری ده‌رباره‌ی که‌سی داواکار</w:t>
            </w:r>
          </w:p>
        </w:tc>
      </w:tr>
      <w:tr>
        <w:trPr>
          <w:trHeight w:val="500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نیشا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: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کۆلیژ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  <w:r>
              <w:rPr>
                <w:rFonts w:cs="Ali_K_Alwand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 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ه‌ش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ل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</w:p>
        </w:tc>
      </w:tr>
      <w:tr>
        <w:trPr>
          <w:trHeight w:val="517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سپۆری گش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</w:p>
        </w:tc>
      </w:tr>
      <w:tr>
        <w:trPr>
          <w:trHeight w:val="55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سپۆری وور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850"/>
        <w:gridCol w:w="993"/>
        <w:gridCol w:w="1134"/>
        <w:gridCol w:w="1134"/>
        <w:gridCol w:w="3407"/>
      </w:tblGrid>
      <w:tr>
        <w:trPr>
          <w:trHeight w:val="274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bidi w:val="1"/>
              <w:ind w:left="0" w:right="0" w:hanging="58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سه‌ربورده‌ی خوێند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ه‌ دوا شوێن  ده‌سپێبکه‌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له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تاک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ڕوانامه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سپۆ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زانک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وڵات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فه‌رمانی زانکۆیی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ۆزانکۆکانی  ناوه‌خ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)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ی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فه‌رمانی یه‌کسانکردنی بڕوانامه‌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ۆ زانکۆکانی  ده‌ره‌وه‌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Alwand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Alwand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6668"/>
      </w:tblGrid>
      <w:tr>
        <w:trPr>
          <w:trHeight w:val="274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bidi w:val="1"/>
              <w:ind w:left="0" w:right="0" w:hanging="58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نیشانی نامه‌کانی خوێندنی باڵا</w:t>
            </w:r>
          </w:p>
        </w:tc>
      </w:tr>
      <w:tr>
        <w:trPr>
          <w:trHeight w:val="50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ڕوانامه‌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نیشانی نامه‌که‌ی</w:t>
            </w:r>
          </w:p>
        </w:tc>
      </w:tr>
      <w:tr>
        <w:trPr>
          <w:trHeight w:val="50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li_K_Alwand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1290"/>
        <w:gridCol w:w="3111"/>
        <w:gridCol w:w="2699"/>
      </w:tblGrid>
      <w:tr>
        <w:trPr>
          <w:trHeight w:val="274" w:hRule="atLeast"/>
        </w:trPr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bidi w:val="1"/>
              <w:ind w:left="0" w:right="0" w:hanging="58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سه‌ربورده‌ی کارکرد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ه‌ دوا شوێن  ده‌سپێبکه‌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له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تاکو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شوێنی کار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ی ده‌زگ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یشه‌</w:t>
            </w:r>
          </w:p>
        </w:tc>
      </w:tr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Alwand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Alwand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41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494"/>
        <w:gridCol w:w="2049"/>
        <w:gridCol w:w="3269"/>
      </w:tblGrid>
      <w:tr>
        <w:trPr>
          <w:trHeight w:val="274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bidi w:val="1"/>
              <w:ind w:left="0" w:right="0" w:hanging="58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سه‌ربورده‌ی به‌رزکردنه‌وه‌ی پله‌ی زانستی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ه‌ دوا پله‌  ده‌سپێبکه‌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له‌ی زانست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ڕێکه‌وتی وه‌رگرت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لایه‌نی ئه‌م پله‌یه‌ی پێداوه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فه‌رمانی زانکۆیی</w:t>
            </w:r>
          </w:p>
        </w:tc>
      </w:tr>
      <w:tr>
        <w:trPr>
          <w:trHeight w:val="5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Alwand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659"/>
        <w:gridCol w:w="1418"/>
        <w:gridCol w:w="1872"/>
      </w:tblGrid>
      <w:tr>
        <w:trPr/>
        <w:tc>
          <w:tcPr>
            <w:tcW w:w="8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زانیاری ده‌رباره‌ی بڵاوکراوه‌کانی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پێشووی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داواکار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هه‌موو توێژینه‌وه‌ بڵاوکراوه‌کانی ده‌نوسێت جگه‌ له‌وانه‌ی بۆ ئه‌م به‌رزکردنه‌وی ئێستا پێشکه‌شی کردوو‌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تایتلی توێژینه‌وه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شوێن و کاتی بڵاوکردنه‌وه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ۆ ک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 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پله‌ی زانستی پێشتر پێشکه‌شی کردووه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KW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  <w:lang w:bidi="ar-KW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Samik"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Alwand"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  <w:lang w:bidi="ar-KW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911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635"/>
        <w:gridCol w:w="3796"/>
        <w:gridCol w:w="1572"/>
        <w:gridCol w:w="891"/>
        <w:gridCol w:w="1109"/>
        <w:gridCol w:w="1045"/>
      </w:tblGrid>
      <w:tr>
        <w:trPr>
          <w:trHeight w:val="306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ئه‌و توێژینه‌وانه‌ی بۆ ئه‌م به‌رزکردنه‌وه‌ی ئێستا‌ پێشکه‌شیان ده‌کا</w:t>
            </w:r>
          </w:p>
        </w:tc>
      </w:tr>
      <w:tr>
        <w:trPr>
          <w:trHeight w:val="2004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تایتلی توێژینه‌وه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شوێن و کاتی بڵاوکردنه‌وه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فاکته‌ری کاریگه‌ری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mpact Fact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ئیندێکسی ئینته‌رنێت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ئایا ‌ له‌ نامه‌ی ماسته‌ر یان دکتۆرا وه‌رگیراوه</w:t>
            </w:r>
          </w:p>
        </w:tc>
      </w:tr>
      <w:tr>
        <w:trPr>
          <w:trHeight w:val="1426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Samik"/>
                <w:sz w:val="32"/>
                <w:szCs w:val="32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1063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1063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865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107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1063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541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9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815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K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51"/>
        <w:gridCol w:w="3732"/>
      </w:tblGrid>
      <w:tr>
        <w:trPr/>
        <w:tc>
          <w:tcPr>
            <w:tcW w:w="8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ئه‌و کتێب یان چاپته‌ره‌ی  بۆ ئه‌م به‌رزکردنه‌وه‌ی ئێستا‌ پێشکه‌شیان ده‌کا</w:t>
            </w:r>
          </w:p>
        </w:tc>
      </w:tr>
      <w:tr>
        <w:trPr>
          <w:trHeight w:val="64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نیشانی کتێب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شوێ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ی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ڵاوکردنه‌وه‌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5"/>
      </w:tblGrid>
      <w:tr>
        <w:trPr/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ئه‌نجامه‌کانی دڵنیایی جۆری بۆ ژماره‌ی ساڵی پێویست بۆ ئه‌م به‌رزکردنه‌وه‌یه‌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سا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هه‌گبه‌ی مامۆستا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زانستخوازی به‌رده‌وا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فیدباکی قوتاب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ده‌ره‌نجامی گشتی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تێبینی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ده‌ره‌نجامی گشتی به‌ ده‌رچوو داده‌ندرێت ئه‌گه‌ر له‌ دوو له‌ سێی  له‌ پێوه‌ره‌کان ده‌رچووبێ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02"/>
        <w:gridCol w:w="2693"/>
        <w:gridCol w:w="1954"/>
      </w:tblGrid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ه‌شداری له‌ به‌ڕێوه‌بردنی زانک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لیژنه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و پۆس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ژماره‌و ڕێکه‌وتی فه‌رمانی وه‌زاری یان زانکۆیی یان کارگێڕ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اوه‌ی لیژنه‌ یان پۆست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تێبینی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هه‌موو ئه‌و پۆست و لیژنانه‌ ده‌نوسرێن که‌ فه‌رمانی وه‌زاری یان زانکۆیی یان کارگێڕی کۆلیژی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اکه‌ڵتیا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هه‌یه‌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.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ته‌نها ئه‌وانه‌ ده‌نووسرێت که‌ پاش دوا به‌رزکردنه‌وه‌ به‌شداری کردووه‌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75"/>
        <w:gridCol w:w="2835"/>
        <w:gridCol w:w="2552"/>
        <w:gridCol w:w="1387"/>
      </w:tblGrid>
      <w:tr>
        <w:trPr/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به‌شداری له‌ پرۆسه‌ی سه‌رپه‌رشتی خوێندنی باڵا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ىڕوانامه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ی قوتاب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ژماره‌و ڕێکه‌وتی فه‌رمانی زانکۆیی پێدانی بڕوانامه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ڕێکه‌وتی ده‌رچوو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تێبینی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ناوی ئه‌و قوتابیانه‌ی دبلۆمی بالا، ماسته‌ر و دکتۆرا ده‌نووسێت که‌ سه‌رپه‌رشتی کردوو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8"/>
        <w:gridCol w:w="1572"/>
        <w:gridCol w:w="3468"/>
      </w:tblGrid>
      <w:tr>
        <w:trPr/>
        <w:tc>
          <w:tcPr>
            <w:tcW w:w="8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به‌شداری کۆنفرانس به‌ توێژینه‌وه‌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اش دوا به‌رزکردنه‌وه‌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ی کۆنفران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شوێ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کا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به‌ستن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ناونیشانی توێژینه‌وه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8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تێبینی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داواکار ته‌نها ناوی ئه‌و کۆنفرانسانه‌ ده‌نووسێت که‌ توێژینه‌وه‌ی تێدا پێشکه‌ش کردووه‌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6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68"/>
        <w:gridCol w:w="2517"/>
        <w:gridCol w:w="2774"/>
      </w:tblGrid>
      <w:tr>
        <w:trPr/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سوپ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وپێزانی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اش دوا به‌رزکردنه‌وه‌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لایه‌نی به‌خشینی سوپ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پێزانین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ژماره‌و ڕێکه‌وتی فه‌رمانی سوپ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وپێزانین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هۆی سوپ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وپێزانی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Samik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Samik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Samik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li_K_Samik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6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76"/>
        <w:gridCol w:w="1701"/>
        <w:gridCol w:w="2382"/>
      </w:tblGrid>
      <w:tr>
        <w:trPr/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ئه‌ندامیه‌تی له‌ سه‌ندیک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و رێکخراوه‌ قازانج نه‌ویسته‌کا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سه‌ندیکا یان رێکخرا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ژماره‌ی ناسنامه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ڕێکه‌وتی بوون به‌ ئه‌ندا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tbl>
      <w:tblPr>
        <w:bidiVisual w:val="true"/>
        <w:tblW w:w="86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هه‌ر تێبینیه‌کی تر که‌ داواکار ده‌یه‌وێت تۆماریان بک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shd w:fill="D9D9D9" w:val="clear"/>
        <w:autoSpaceDE w:val="false"/>
        <w:bidi w:val="1"/>
        <w:ind w:left="0" w:right="0" w:hanging="0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</w:rPr>
      </w:pP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>راپۆرتی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>رۆکی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Times New Roman,Bold;Times New Roman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ق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داچو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اڵاک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ڕێ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C0C0C0"/>
          <w:sz w:val="28"/>
          <w:szCs w:val="28"/>
          <w:rtl w:val="true"/>
        </w:rPr>
        <w:t xml:space="preserve">...................................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ا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اما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ۆب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مین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ن</w:t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ش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ر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شنی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پێشبر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ید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وتابی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ێندکا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وپیش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ز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امانج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ۆنوێکرد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شبر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ا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ان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ۆی</w:t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ت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تژمێ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ۆفی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ن</w:t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اریکر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اڵاک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یژ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و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ێ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ێت</w:t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ت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ش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لیفکر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ێ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ا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183" w:leader="none"/>
        </w:tabs>
        <w:autoSpaceDE w:val="false"/>
        <w:bidi w:val="1"/>
        <w:ind w:left="41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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ab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پ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شتیکر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وتابیان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ێندکار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ێن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ڵ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و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ێ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ێت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شنی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autoSpaceDE w:val="false"/>
        <w:bidi w:val="1"/>
        <w:ind w:left="785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مۆست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وبرا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ۆس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نێردرێ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ڕا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نێرێ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یژ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زکرد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ان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که‌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autoSpaceDE w:val="false"/>
        <w:bidi w:val="1"/>
        <w:ind w:left="785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مۆست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وبرا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ۆس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ابخرێ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firstLine="6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autoSpaceDE w:val="false"/>
        <w:bidi w:val="1"/>
        <w:ind w:left="1328" w:right="0" w:hanging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نگ</w:t>
      </w:r>
    </w:p>
    <w:p>
      <w:pPr>
        <w:pStyle w:val="ListParagraph"/>
        <w:numPr>
          <w:ilvl w:val="0"/>
          <w:numId w:val="1"/>
        </w:numPr>
        <w:autoSpaceDE w:val="false"/>
        <w:bidi w:val="1"/>
        <w:ind w:left="1328" w:right="0" w:hanging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ڵ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C0C0C0"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autoSpaceDE w:val="false"/>
        <w:bidi w:val="1"/>
        <w:ind w:left="0" w:right="0" w:firstLine="557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firstLine="557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ژ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ۆک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</w:p>
    <w:p>
      <w:pPr>
        <w:pStyle w:val="Normal"/>
        <w:autoSpaceDE w:val="false"/>
        <w:bidi w:val="1"/>
        <w:ind w:left="0" w:right="0" w:firstLine="557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firstLine="557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ان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firstLine="557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ڕێکه‌و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تێبینی</w:t>
      </w: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واک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ێو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زکرد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ان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شو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ێس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یژ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ی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ا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ۆلیژ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انک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بو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جێ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و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ێکرابێ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بێ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ۆک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ڵ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ڕوێنێ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ویس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ێ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ۆخ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ڵێ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خ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shd w:fill="D9D9D9" w:val="clear"/>
        <w:autoSpaceDE w:val="false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 xml:space="preserve">راپۆرتی راگری کۆلیژ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فاکه‌ڵت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  <w:t>)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 xml:space="preserve">دوای پێداچوونه‌وه‌ی کارو چاڵاکی به‌ڕێز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..............................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 xml:space="preserve">له‌سه‌ر ئاستی کۆلیژ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فاکه‌ڵت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)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له‌ لایه‌ن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numPr>
          <w:ilvl w:val="0"/>
          <w:numId w:val="7"/>
        </w:numPr>
        <w:autoSpaceDE w:val="false"/>
        <w:bidi w:val="1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اماده‌بوون له‌ کۆبوونه‌وه‌کان و سیمیناره‌کان</w:t>
      </w:r>
    </w:p>
    <w:p>
      <w:pPr>
        <w:pStyle w:val="ListParagraph"/>
        <w:numPr>
          <w:ilvl w:val="0"/>
          <w:numId w:val="7"/>
        </w:numPr>
        <w:autoSpaceDE w:val="false"/>
        <w:bidi w:val="1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 xml:space="preserve">به‌شداریکردنی چالاکانه‌ له‌ لیژنه‌کانی کۆلیژ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فاکه‌ڵت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)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که‌ داوای لێده‌کرێت</w:t>
      </w:r>
    </w:p>
    <w:p>
      <w:pPr>
        <w:pStyle w:val="ListParagraph"/>
        <w:numPr>
          <w:ilvl w:val="0"/>
          <w:numId w:val="7"/>
        </w:numPr>
        <w:autoSpaceDE w:val="false"/>
        <w:bidi w:val="1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 xml:space="preserve">هاتنه‌پێشه‌وه‌ی له‌ کاتی ته‌کلیفکردنی به‌کارێک له‌سه‌ر ئاستی کۆلیژ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فاکه‌ڵت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)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679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من پێشنیار ده‌که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ListParagraph"/>
        <w:autoSpaceDE w:val="false"/>
        <w:bidi w:val="1"/>
        <w:ind w:left="720" w:right="0" w:hanging="679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numPr>
          <w:ilvl w:val="0"/>
          <w:numId w:val="4"/>
        </w:numPr>
        <w:autoSpaceDE w:val="false"/>
        <w:bidi w:val="1"/>
        <w:ind w:left="761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مامۆستای ناوبراو دۆسیه‌که‌ی بنێردرێت بۆ لیژنه‌ی به‌رزکردنه‌وه‌ی پله‌ی زانستی بۆ ئه‌وه‌ی کاری له‌سه‌ر بکه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bidi w:val="1"/>
        <w:ind w:left="761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مامۆستای ناوبراو دۆسیه‌که‌ی دوابخرێت بۆ ماوه‌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ListParagraph"/>
        <w:autoSpaceDE w:val="false"/>
        <w:bidi w:val="1"/>
        <w:ind w:left="761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numPr>
          <w:ilvl w:val="0"/>
          <w:numId w:val="4"/>
        </w:numPr>
        <w:autoSpaceDE w:val="false"/>
        <w:bidi w:val="1"/>
        <w:ind w:left="467" w:right="0" w:firstLine="425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شه‌ش مانگ</w:t>
      </w:r>
    </w:p>
    <w:p>
      <w:pPr>
        <w:pStyle w:val="ListParagraph"/>
        <w:numPr>
          <w:ilvl w:val="0"/>
          <w:numId w:val="4"/>
        </w:numPr>
        <w:autoSpaceDE w:val="false"/>
        <w:bidi w:val="1"/>
        <w:ind w:left="467" w:right="0" w:firstLine="425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یه‌ک ساڵ</w:t>
      </w:r>
    </w:p>
    <w:p>
      <w:pPr>
        <w:pStyle w:val="ListParagraph"/>
        <w:autoSpaceDE w:val="false"/>
        <w:bidi w:val="1"/>
        <w:ind w:left="761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61" w:right="0" w:hanging="72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به‌هۆ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ListParagraph"/>
        <w:autoSpaceDE w:val="false"/>
        <w:bidi w:val="1"/>
        <w:ind w:left="761" w:right="0" w:hanging="72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61" w:right="0" w:hanging="72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61" w:right="0" w:hanging="72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firstLine="5144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 xml:space="preserve">واژۆی راگری کۆلیژ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فاکه‌ڵت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):</w:t>
      </w:r>
    </w:p>
    <w:p>
      <w:pPr>
        <w:pStyle w:val="Normal"/>
        <w:autoSpaceDE w:val="false"/>
        <w:bidi w:val="1"/>
        <w:ind w:left="0" w:right="0" w:firstLine="5144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firstLine="5144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ناو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Normal"/>
        <w:autoSpaceDE w:val="false"/>
        <w:bidi w:val="1"/>
        <w:ind w:left="0" w:right="0" w:firstLine="5144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پله‌ی زانست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Normal"/>
        <w:autoSpaceDE w:val="false"/>
        <w:bidi w:val="1"/>
        <w:ind w:left="0" w:right="0" w:firstLine="5144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ڕێکه‌و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 xml:space="preserve">راپۆرتی کۆتایی لیژنه‌ی به‌رزکردنه‌وه‌ی پله‌ی زانستی کۆلیژ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>فاکه‌ڵتی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KW"/>
        </w:rPr>
        <w:t>)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>بۆ پله‌کانی مامۆستا و پرۆفیسۆری یاریده‌ده‌ر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>لیستی پێداویستیه‌کان بۆ ئه‌م به‌رزکردنه‌وه‌یه‌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م خشته‌یه‌ دوای گه‌رانه‌وه‌ی توێژینه‌وه‌کان له‌ هه‌ڵسه‌نگاندن پڕ ده‌کرێته‌وه‌، ته‌نها ژماره‌ی ئه‌و توێژینه‌وانه‌ ده‌نووسرێن که‌ خاڵی پێویستیان له‌ هه‌ڵسه‌نگاندن کۆکردۆته‌وه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)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tbl>
      <w:tblPr>
        <w:bidiVisual w:val="true"/>
        <w:tblW w:w="9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42"/>
        <w:gridCol w:w="938"/>
        <w:gridCol w:w="1319"/>
        <w:gridCol w:w="180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پێوه‌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ئایا به‌ پێی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مه‌رجه‌کانه‌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به‌ڵێ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نه‌خێ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تێبین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توێژینه‌وه‌کانی ناوه‌وه‌ی عیرا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توێژینه‌وه‌کانی ده‌ره‌وه‌ی عیرا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توێژنیه‌وه‌کانی به‌ فاکته‌ری کاریگه‌ر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کاره‌ هونه‌ریه‌کان بۆ پسپۆریه‌ هونه‌ریه‌کا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ساڵه‌کانی دوای دوا  به‌رزکردنه‌وه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ساڵه‌کانی ده‌رچوون له‌ دڵنیای جۆر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بڕوانامه‌ی رێگاکانی وانه‌وتنه‌وه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فه‌رمانی زانکۆیی وه‌رگرتنی دوا پله‌ی زانست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 xml:space="preserve">راپۆرتی لیژنه‌ی لێوه‌رگیران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استلا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راپۆرتی سه‌رۆکی به‌ش بۆ ئه‌نجامدانی سیمینا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ره‌زامه‌ندی سه‌رۆکی به‌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ره‌زامه‌ندی راگری کۆلی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>راسپارده‌ی لیژنه‌ی به‌رزکردنه‌وه‌ی پله‌ی زانستی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numPr>
          <w:ilvl w:val="0"/>
          <w:numId w:val="6"/>
        </w:numPr>
        <w:autoSpaceDE w:val="false"/>
        <w:bidi w:val="1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هه‌موو مه‌رجه‌کانی تێدایه‌، بۆیه‌ به‌رزده‌کرێته‌وه‌ بۆ لیژنه‌ی ناوه‌ندی بۆ ووردبینکرد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bidi w:val="1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ده‌گه‌رێندرێته‌وه‌ چونکه‌ ئه‌م که‌موکورتیانه‌ی تێدایه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ListParagraph"/>
        <w:autoSpaceDE w:val="false"/>
        <w:bidi w:val="1"/>
        <w:ind w:left="1481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numPr>
          <w:ilvl w:val="0"/>
          <w:numId w:val="5"/>
        </w:numPr>
        <w:autoSpaceDE w:val="false"/>
        <w:bidi w:val="1"/>
        <w:ind w:left="927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   </w:t>
      </w:r>
    </w:p>
    <w:p>
      <w:pPr>
        <w:pStyle w:val="ListParagraph"/>
        <w:numPr>
          <w:ilvl w:val="0"/>
          <w:numId w:val="5"/>
        </w:numPr>
        <w:autoSpaceDE w:val="false"/>
        <w:bidi w:val="1"/>
        <w:ind w:left="927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   </w:t>
      </w:r>
    </w:p>
    <w:p>
      <w:pPr>
        <w:pStyle w:val="ListParagraph"/>
        <w:numPr>
          <w:ilvl w:val="0"/>
          <w:numId w:val="5"/>
        </w:numPr>
        <w:autoSpaceDE w:val="false"/>
        <w:bidi w:val="1"/>
        <w:ind w:left="927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   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679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________________________________________________________________    </w:t>
      </w:r>
    </w:p>
    <w:p>
      <w:pPr>
        <w:pStyle w:val="ListParagraph"/>
        <w:autoSpaceDE w:val="false"/>
        <w:bidi w:val="1"/>
        <w:ind w:left="720" w:right="0" w:hanging="679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679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بڕیارنوو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سه‌رۆکی لیژنه‌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راپۆرتی کۆتایی لیژنه‌ی ناوه‌ندی به‌رزکردنه‌وه‌ی پله‌ی زانستی</w:t>
      </w:r>
    </w:p>
    <w:p>
      <w:pPr>
        <w:pStyle w:val="ListParagraph"/>
        <w:autoSpaceDE w:val="false"/>
        <w:bidi w:val="1"/>
        <w:ind w:left="41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bidi="ar-KW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بۆ پله‌کانی مامۆستا و پرۆفیسۆری یاریده‌ده‌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bidi="ar-KW"/>
        </w:rPr>
        <w:t>)</w:t>
      </w:r>
    </w:p>
    <w:p>
      <w:pPr>
        <w:pStyle w:val="ListParagraph"/>
        <w:autoSpaceDE w:val="false"/>
        <w:bidi w:val="1"/>
        <w:ind w:left="41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راسپارده‌ی لیژنه‌ی ناوه‌ندی بۆ به‌رزکردنه‌وه‌ی پله‌ی زانستی</w:t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numPr>
          <w:ilvl w:val="0"/>
          <w:numId w:val="8"/>
        </w:numPr>
        <w:autoSpaceDE w:val="false"/>
        <w:bidi w:val="1"/>
        <w:ind w:left="750" w:right="0" w:hanging="709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هه‌موو مه‌رجه‌کانی تێدایه‌، بۆیه‌ به‌رزده‌کرێته‌وه‌ بۆ ئه‌نجومه‌نی زانکۆ بۆ ده‌رکردنی فه‌رمانی زانکۆیی به‌ پێدانی نازناو</w:t>
      </w:r>
    </w:p>
    <w:p>
      <w:pPr>
        <w:pStyle w:val="ListParagraph"/>
        <w:numPr>
          <w:ilvl w:val="0"/>
          <w:numId w:val="8"/>
        </w:numPr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KW"/>
        </w:rPr>
        <w:t>ده‌گه‌رێندرێته‌وه‌ چونکه‌ ئه‌م که‌مو کۆریانه‌ی تێدایه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  <w:t>:</w:t>
      </w:r>
    </w:p>
    <w:p>
      <w:pPr>
        <w:pStyle w:val="ListParagraph"/>
        <w:numPr>
          <w:ilvl w:val="0"/>
          <w:numId w:val="9"/>
        </w:numPr>
        <w:autoSpaceDE w:val="false"/>
        <w:bidi w:val="1"/>
        <w:ind w:left="1080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KW"/>
        </w:rPr>
        <w:t xml:space="preserve">  </w:t>
      </w:r>
    </w:p>
    <w:p>
      <w:pPr>
        <w:pStyle w:val="ListParagraph"/>
        <w:numPr>
          <w:ilvl w:val="0"/>
          <w:numId w:val="9"/>
        </w:numPr>
        <w:autoSpaceDE w:val="false"/>
        <w:bidi w:val="1"/>
        <w:ind w:left="1080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KW"/>
        </w:rPr>
        <w:t xml:space="preserve">   </w:t>
      </w:r>
    </w:p>
    <w:p>
      <w:pPr>
        <w:pStyle w:val="ListParagraph"/>
        <w:numPr>
          <w:ilvl w:val="0"/>
          <w:numId w:val="9"/>
        </w:numPr>
        <w:autoSpaceDE w:val="false"/>
        <w:bidi w:val="1"/>
        <w:ind w:left="1080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KW"/>
        </w:rPr>
        <w:t xml:space="preserve">   </w:t>
      </w:r>
    </w:p>
    <w:p>
      <w:pPr>
        <w:pStyle w:val="ListParagraph"/>
        <w:autoSpaceDE w:val="false"/>
        <w:bidi w:val="1"/>
        <w:ind w:left="108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  <w:t xml:space="preserve">___________________________________________________________    </w:t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بڕیارنوو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سه‌رۆکی لیژنه‌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 xml:space="preserve">راپۆرتی کۆتایی لیژنه‌ی ناوه‌ندی به‌رزکردنه‌وه‌ی پله‌ی زانستی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>بۆ پله‌ی پرۆفیسۆ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)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>لیستی پێداویستیه‌کان بۆ ئه‌م به‌رزکردنه‌وه‌یه‌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م خشته‌یه‌ دوای گه‌رانه‌وه‌ی توێژینه‌وه‌کان له‌ هه‌ڵسه‌نگاندن پڕ ده‌کرێته‌وه‌، ته‌نها ژماره‌ی ئه‌و توێژینه‌وانه‌ ده‌نووسرێن که‌ خاڵی پێویستیان له‌ هه‌ڵسه‌نگاندن کۆکردۆته‌وه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)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tbl>
      <w:tblPr>
        <w:bidiVisual w:val="true"/>
        <w:tblW w:w="9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536"/>
        <w:gridCol w:w="945"/>
        <w:gridCol w:w="1417"/>
        <w:gridCol w:w="184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پێوه‌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ئایا به‌ پێی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مه‌رجه‌کانه‌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به‌ڵێ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نه‌خێ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تێبین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توێژینه‌وه‌کانی ناوه‌وه‌ی عیرا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توێژینه‌وه‌کانی ده‌ره‌وه‌ی عیرا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توێژنیه‌وه‌کانی به‌ فاکته‌ری کاریگه‌ر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کاره‌ هونه‌ریه‌کان بۆ پسپۆریه‌ هونه‌ریه‌کا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ساڵه‌کانی دوای دوا  به‌رزکردنه‌وه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ژماره‌ی ساڵه‌کانی ده‌رچوون له‌ دڵنیای جۆر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بڕوانامه‌ی رێگاکانی وانه‌وتنه‌وه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فه‌رمانی زانکۆیی وه‌رگرتنی دوا به‌رزکردنه‌وه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 xml:space="preserve">راپۆرتی لیژنه‌ی لێوه‌رگیران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استلا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راپۆرتی سه‌رۆکی به‌ش بۆ ئه‌نجامدانی سیمینا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ره‌زامه‌ندی سه‌رۆکی به‌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ar-KW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KW"/>
              </w:rPr>
              <w:t>ره‌زامه‌ندی راگری کۆلی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ar-KW"/>
        </w:rPr>
        <w:t>راسپارده‌ی لیژنه‌ی ناوه‌ندی به‌رزکردنه‌وه‌ی پله‌ی زانستی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numPr>
          <w:ilvl w:val="0"/>
          <w:numId w:val="6"/>
        </w:numPr>
        <w:autoSpaceDE w:val="false"/>
        <w:bidi w:val="1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هه‌موو مه‌رجه‌کانی تێدایه‌، بۆیه‌ به‌رزده‌کرێته‌وه‌ بۆ ئه‌نجومه‌نی زانکۆ بۆ ده‌رکردنه‌ی فه‌رمانی زانکۆیی به‌ پێدانی نازناو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bidi w:val="1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ده‌گه‌رێندرێته‌وه‌ چونکه‌ ئه‌م که‌موکورتیانه‌ی تێدایه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>:</w:t>
      </w:r>
    </w:p>
    <w:p>
      <w:pPr>
        <w:pStyle w:val="ListParagraph"/>
        <w:autoSpaceDE w:val="false"/>
        <w:bidi w:val="1"/>
        <w:ind w:left="1481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1287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1287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  </w:t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1287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    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 xml:space="preserve">_______________________________________________________________    </w:t>
      </w:r>
    </w:p>
    <w:p>
      <w:pPr>
        <w:pStyle w:val="ListParagraph"/>
        <w:autoSpaceDE w:val="false"/>
        <w:bidi w:val="1"/>
        <w:ind w:left="720" w:right="0" w:hanging="679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679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ئه‌ندام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بڕیارنوو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  <w:tab/>
        <w:tab/>
        <w:tab/>
        <w:tab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KW"/>
        </w:rPr>
        <w:t>سه‌رۆکی لیژنه‌</w:t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bidi="ar-KW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ar-KW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KW"/>
        </w:rPr>
      </w:r>
    </w:p>
    <w:p>
      <w:pPr>
        <w:pStyle w:val="ListParagraph"/>
        <w:autoSpaceDE w:val="false"/>
        <w:bidi w:val="1"/>
        <w:ind w:left="41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539875" cy="1336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b2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right"/>
      <w:pPr>
        <w:tabs>
          <w:tab w:val="num" w:pos="0"/>
        </w:tabs>
        <w:ind w:left="1328" w:hanging="360"/>
      </w:pPr>
      <w:rPr>
        <w:rFonts w:ascii="Webdings" w:hAnsi="Webdings" w:cs="Web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c"/>
      <w:lvlJc w:val="right"/>
      <w:pPr>
        <w:tabs>
          <w:tab w:val="num" w:pos="0"/>
        </w:tabs>
        <w:ind w:left="785" w:hanging="360"/>
      </w:pPr>
      <w:rPr>
        <w:rFonts w:ascii="Webdings" w:hAnsi="Webdings" w:cs="Webdings" w:hint="default"/>
        <w:sz w:val="22"/>
        <w:szCs w:val="22"/>
      </w:rPr>
    </w:lvl>
  </w:abstractNum>
  <w:abstractNum w:abstractNumId="4">
    <w:lvl w:ilvl="0">
      <w:start w:val="1"/>
      <w:numFmt w:val="bullet"/>
      <w:lvlText w:val="c"/>
      <w:lvlJc w:val="right"/>
      <w:pPr>
        <w:tabs>
          <w:tab w:val="num" w:pos="0"/>
        </w:tabs>
        <w:ind w:left="761" w:hanging="360"/>
      </w:pPr>
      <w:rPr>
        <w:rFonts w:ascii="Webdings" w:hAnsi="Webdings" w:cs="Webdings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c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22"/>
        <w:szCs w:val="22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c"/>
      <w:lvlJc w:val="right"/>
      <w:pPr>
        <w:tabs>
          <w:tab w:val="num" w:pos="0"/>
        </w:tabs>
        <w:ind w:left="761" w:hanging="360"/>
      </w:pPr>
      <w:rPr>
        <w:rFonts w:ascii="Webdings" w:hAnsi="Webdings" w:cs="Webdings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34"/>
      <w:szCs w:val="3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08:00Z</dcterms:created>
  <dc:creator>Mahmad07504491248</dc:creator>
  <dc:description/>
  <cp:keywords/>
  <dc:language>en-US</dc:language>
  <cp:lastModifiedBy>Author Author</cp:lastModifiedBy>
  <cp:lastPrinted>2022-01-23T09:34:00Z</cp:lastPrinted>
  <dcterms:modified xsi:type="dcterms:W3CDTF">2022-06-26T19:22:00Z</dcterms:modified>
  <cp:revision>23</cp:revision>
  <dc:subject/>
  <dc:title/>
</cp:coreProperties>
</file>